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0891545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план роботи управління молоді та спорту Сумської обласної державної адмініст-рації на ІV квартал 2021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«Про місцеві державні адміністрації», Регламенту Сумської обласної державної адміністрації, затвердженого розпорядженням голови Сумської обласної державної адміністрації від 10.02.2021 № 78-ОД, Регламенту управління молоді та спорту Сумської обласної державної адміністрації, затвердженого наказом управління молоді та спорту Сумської обласної державної адміністрації </w:t>
        <w:br/>
        <w:t>від 18.12.2018 № 715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роботи управління молоді та спорту Сумської обласної державної адміністрації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21 року, що додаєть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 ПОЖА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2:00Z</dcterms:created>
  <dc:creator>user</dc:creator>
  <dc:description/>
  <cp:keywords/>
  <dc:language>en-US</dc:language>
  <cp:lastModifiedBy>Admin</cp:lastModifiedBy>
  <cp:lastPrinted>2020-12-15T10:40:00Z</cp:lastPrinted>
  <dcterms:modified xsi:type="dcterms:W3CDTF">2021-09-17T08:27:00Z</dcterms:modified>
  <cp:revision>52</cp:revision>
  <dc:subject/>
  <dc:title/>
</cp:coreProperties>
</file>